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160"/>
        <w:gridCol w:w="2160"/>
        <w:gridCol w:w="2160"/>
        <w:gridCol w:w="2160"/>
      </w:tblGrid>
      <w:tr>
        <w:trPr/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cience Notebook Rubric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vel 1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es not meet Expectation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vel 2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roaching Expectation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vel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ets Expec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vel 4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xceeds Expectation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rganiz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as less than 4 of the following:  Table of Contents, Index,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bered Pages, Heading for every entry, Titles and Labels, Charts and Table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e of the items are up to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s 4-5 of the following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ble of Contents, Index, Numbered Pages, Heading for every entry, Titles and Labels, Charts and Table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of the items are not up to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s 4-5 of the following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ble of Contents, Index, Numbered Pages, Heading for every entry, Titles and Labels, Charts and Table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items may not be fully up to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s all of the following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ble of Contents, Index, Numbered Pages, Heading for every entry, Titles and Labels, Charts and Table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items are up to date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ints Ear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Notetaking at All or partial notetaking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e of the Do Nows have fully-thought out responses written in complete sentences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e of the Homework is recorded or complete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urate Notetaking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of the Do Now Questions have fully thought out responses in complete sentences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of the Homework is recorded and complete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urate Notetaking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Do Now Questions have fully thought out responses in complete sentences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of the Homework is recorded and complete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curate notetaking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tes include student *extras*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Do Now questions have a fully thought out response in complete sentence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mework is recorded and complete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ints Ear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ndou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e of the Handouts are securely fastened in the notebook by staples, tape, or glue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e of the handouts are comple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or none Handouts are securely fastened in the notebook by staples, tape, or glue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Handouts are comple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or some Handouts are securely fastened in the notebook by staples, tape, or glue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Handouts are comple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Handouts are securely fastened in the notebook by staples, tape, or glue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Handouts are comple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ints Ear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aboratory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ows only the copied work of your partners or group.  No evidence of your own work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des a range of 0%-69% of completion of observations, data, charts, analysis, and reflec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ows only your own work.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des a range of 70%-80% completion of observations, data, charts, analysis, and reflec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ows the work of your partner or group as well as your own but without indicated by names or initial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des a range of 80%-95% completion of observations, data, charts, analysis, and reflec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ows work of your partner or group s your own- Indicated by names or initials</w:t>
            </w:r>
          </w:p>
          <w:p>
            <w:pPr>
              <w:pStyle w:val="NormalWeb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des completed observations, data charts, analysis and reflec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ints Ear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Poi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ring Guide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99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f you scored 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&gt;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n you have this grad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&gt;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872" w:gutter="0" w:header="720" w:top="18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ESMT IS 190X</w:t>
      <w:tab/>
      <w:tab/>
      <w:t>Name_______#_____</w:t>
    </w:r>
  </w:p>
  <w:p>
    <w:pPr>
      <w:pStyle w:val="Header"/>
      <w:rPr/>
    </w:pPr>
    <w:r>
      <w:rPr>
        <w:rFonts w:cs="Verdana" w:ascii="Verdana" w:hAnsi="Verdana"/>
      </w:rPr>
      <w:t>8</w:t>
    </w:r>
    <w:r>
      <w:rPr>
        <w:rFonts w:cs="Verdana" w:ascii="Verdana" w:hAnsi="Verdana"/>
        <w:vertAlign w:val="superscript"/>
      </w:rPr>
      <w:t>th</w:t>
    </w:r>
    <w:r>
      <w:rPr>
        <w:rFonts w:cs="Verdana" w:ascii="Verdana" w:hAnsi="Verdana"/>
      </w:rPr>
      <w:t xml:space="preserve"> Grade Science</w:t>
      <w:tab/>
      <w:tab/>
      <w:t>2009-2010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2:24:00Z</dcterms:created>
  <dc:creator>erika</dc:creator>
  <dc:description/>
  <cp:keywords/>
  <dc:language>en-US</dc:language>
  <cp:lastModifiedBy>erika</cp:lastModifiedBy>
  <cp:lastPrinted>2008-09-02T20:55:00Z</cp:lastPrinted>
  <dcterms:modified xsi:type="dcterms:W3CDTF">2009-09-04T15:02:00Z</dcterms:modified>
  <cp:revision>4</cp:revision>
  <dc:subject/>
  <dc:title>Level 1</dc:title>
</cp:coreProperties>
</file>