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udent Name:  Jocelyn Santia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The challenging goal I am working to achieve is to be mainstreamed.  I want to graduate high school with a Regents diploma because I don’t want to be treated differently when I go to get a job.  Special ed students just learn differently.  No one is perfect.</w:t>
      </w:r>
    </w:p>
    <w:p>
      <w:pPr>
        <w:pStyle w:val="Normal"/>
        <w:ind w:firstLine="720"/>
        <w:rPr/>
      </w:pPr>
      <w:r>
        <w:rPr/>
        <w:t xml:space="preserve">To achieve this goal, I push myself to do better than before.  I do my class work and homework.  I pay attention.  I take notes and study.  I help others. I ask for help when I don’t understand. </w:t>
      </w:r>
    </w:p>
    <w:p>
      <w:pPr>
        <w:pStyle w:val="Normal"/>
        <w:ind w:firstLine="720"/>
        <w:rPr/>
      </w:pPr>
      <w:r>
        <w:rPr/>
        <w:t>I want to make it through life successfully but it is tough.  I used to get into a lot of fights.  In the past, I never did my work.  I was slow and did not pay attention in class until I got to IS 190.  Mr. Turcotte and Ms. Whitehouse have helped me a lot.  They showed me how to concentrate.  I never did my homework before but now I feel more open and I feel like I could make it through life perfectly.  If I achieve this goal, I will be happy and feel like I pushed myself har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20:05:00Z</dcterms:created>
  <dc:creator>Maribeth Whitehouse</dc:creator>
  <dc:description/>
  <cp:keywords/>
  <dc:language>en-US</dc:language>
  <cp:lastModifiedBy>Maribeth Whitehouse</cp:lastModifiedBy>
  <dcterms:modified xsi:type="dcterms:W3CDTF">2008-12-14T02:50:00Z</dcterms:modified>
  <cp:revision>11</cp:revision>
  <dc:subject/>
  <dc:title>Jocelyn Santiago</dc:title>
</cp:coreProperties>
</file>