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hn Rivera </w:t>
      </w:r>
    </w:p>
    <w:p>
      <w:pPr>
        <w:pStyle w:val="Normal"/>
        <w:rPr/>
      </w:pPr>
      <w:r>
        <w:rPr/>
      </w:r>
    </w:p>
    <w:p>
      <w:pPr>
        <w:pStyle w:val="Normal"/>
        <w:rPr/>
      </w:pPr>
      <w:r>
        <w:rPr/>
      </w:r>
    </w:p>
    <w:p>
      <w:pPr>
        <w:pStyle w:val="Normal"/>
        <w:ind w:firstLine="720"/>
        <w:rPr/>
      </w:pPr>
      <w:r>
        <w:rPr/>
        <w:t>The challenging goal I am working to achieve is to finish high school and college.  I want to do something with my life like be an undercover cop.</w:t>
      </w:r>
    </w:p>
    <w:p>
      <w:pPr>
        <w:pStyle w:val="Normal"/>
        <w:rPr/>
      </w:pPr>
      <w:r>
        <w:rPr/>
        <w:tab/>
        <w:t>Like most great goals, there are obstacles in the way.  My main obstacles are my brothers.  When I come home, I go to my room and try to do my homework but they mess with me and then I get mad.  I try to ignore them by locking my door but they find a way to get in and that ticks me off.  I go to the park and do what I need to do and then I go home.  On the other hand, my 19-year-old brother tells me that he wants me to finish school and “keep up the good stuff”.  Other people help me too.  My teacher Mrs. Whitehouse pushes me to do great and don’t let any one get in my way.  Also the principal tells me that I’m going to make it.  She tells me to help myself by doing everything I need to d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07:00Z</dcterms:created>
  <dc:creator>Maribeth Whitehouse</dc:creator>
  <dc:description/>
  <cp:keywords/>
  <dc:language>en-US</dc:language>
  <cp:lastModifiedBy>Maribeth Whitehouse</cp:lastModifiedBy>
  <dcterms:modified xsi:type="dcterms:W3CDTF">2008-12-14T02:50:00Z</dcterms:modified>
  <cp:revision>7</cp:revision>
  <dc:subject/>
  <dc:title>John Rivera </dc:title>
</cp:coreProperties>
</file>