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ame:</w:t>
        <w:tab/>
        <w:tab/>
        <w:tab/>
        <w:tab/>
        <w:tab/>
        <w:tab/>
        <w:tab/>
        <w:t>Mrs. Whitehouse</w:t>
      </w:r>
    </w:p>
    <w:p>
      <w:pPr>
        <w:pStyle w:val="Normal"/>
        <w:rPr>
          <w:sz w:val="28"/>
        </w:rPr>
      </w:pPr>
      <w:r>
        <w:rPr>
          <w:sz w:val="28"/>
        </w:rPr>
        <w:t>Date:</w:t>
        <w:tab/>
        <w:tab/>
        <w:tab/>
        <w:tab/>
        <w:tab/>
        <w:tab/>
        <w:tab/>
        <w:tab/>
        <w:t>IS 190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Pythagorean Theorum T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the Pythagorean Theorum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 a right triangle, how do you know which side is the hypotenuse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-2540</wp:posOffset>
                </wp:positionV>
                <wp:extent cx="20574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0.2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-2540</wp:posOffset>
                </wp:positionV>
                <wp:extent cx="2057400" cy="10287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-0.2pt" to="211pt,8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)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What is the measure of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10</w:t>
        <w:tab/>
        <w:tab/>
        <w:t>the diagonal of thi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</w:t>
        <w:tab/>
        <w:tab/>
        <w:t>rectangl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65405</wp:posOffset>
                </wp:positionV>
                <wp:extent cx="1143000" cy="1485900"/>
                <wp:effectExtent l="5080" t="14605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0.05pt;margin-top:5.15pt;width:89.95pt;height:11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1437005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113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4)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If a = 5 and c = 8, what is the measure of b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</w:t>
        <w:tab/>
        <w:tab/>
        <w:tab/>
        <w:t>c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135245" cy="60598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0" t="-220" r="-260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rs. Whitehouse broker her television.  So she bought a new one that was 14 inches high and 17 inches wide.  She wants to know what the hypotenuse of her TV is?  (by Migu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Shiaddyel wanted to go on a slide.  The slide was 20 feet high and the base was 24 feet long.  How long was the slide? (by Shiaddye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Eric wanted to slide down a slide.  The ladder was 20 feet high and the slide was 51 feet long.  How long was the base?  (by Shaq)</w:t>
      </w:r>
    </w:p>
    <w:sectPr>
      <w:type w:val="nextPage"/>
      <w:pgSz w:w="12240" w:h="15840"/>
      <w:pgMar w:left="1440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2:46:00Z</dcterms:created>
  <dc:creator>Whitehouse User</dc:creator>
  <dc:description/>
  <cp:keywords/>
  <dc:language>en-US</dc:language>
  <cp:lastModifiedBy>Whitehouse User</cp:lastModifiedBy>
  <dcterms:modified xsi:type="dcterms:W3CDTF">2009-09-18T11:39:00Z</dcterms:modified>
  <cp:revision>5</cp:revision>
  <dc:subject/>
  <dc:title>Name:</dc:title>
</cp:coreProperties>
</file>