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name:  Faith P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o me success means challenging myself to do better, make improvements, be the best I can be and get the best education I can get.</w:t>
      </w:r>
    </w:p>
    <w:p>
      <w:pPr>
        <w:pStyle w:val="Normal"/>
        <w:rPr/>
      </w:pPr>
      <w:r>
        <w:rPr/>
        <w:tab/>
        <w:t>I have found it hard to challenge myself because I’m the type of person that gets mad easily.  Sometimes I can’t control my reactions to failure. I feel like crying. I feel frustrated.  Now I don’t cry, I talk about it to make it better so I can become something.</w:t>
        <w:tab/>
      </w:r>
    </w:p>
    <w:p>
      <w:pPr>
        <w:pStyle w:val="Normal"/>
        <w:ind w:firstLine="720"/>
        <w:rPr/>
      </w:pPr>
      <w:r>
        <w:rPr/>
        <w:t xml:space="preserve">I remember I would come home from my old school and my mom would say, “Noodles, how was your day?”  I would always say, “Bad”. Now in my new school, when my mom asks about my day, I say, “It was good.” I learned to change my behavior because I did not want her to be sad. Now that I changed my bad ways, all my teachers like me even the principal. </w:t>
      </w:r>
    </w:p>
    <w:p>
      <w:pPr>
        <w:pStyle w:val="Normal"/>
        <w:ind w:firstLine="720"/>
        <w:rPr/>
      </w:pPr>
      <w:r>
        <w:rPr/>
        <w:t>I like the new me.  It makes me happy inside.  It’s crazy how everyone gave up on me except my mom.  She would always tell me that one day I would get it.  I never understood what she was talking about until now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7:09:00Z</dcterms:created>
  <dc:creator>Maribeth Whitehouse</dc:creator>
  <dc:description/>
  <cp:keywords/>
  <dc:language>en-US</dc:language>
  <cp:lastModifiedBy>Maribeth Whitehouse</cp:lastModifiedBy>
  <cp:lastPrinted>1970-02-13T01:31:00Z</cp:lastPrinted>
  <dcterms:modified xsi:type="dcterms:W3CDTF">2008-12-14T02:50:00Z</dcterms:modified>
  <cp:revision>10</cp:revision>
  <dc:subject/>
  <dc:title>Student name:  Faith Pena</dc:title>
</cp:coreProperties>
</file>