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nny Ort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To me, success means being a better person.  It means being a girl who likes math and loves to work.  For the last two years, I was a very disrespectful person.  I used to curse, yell and throw things at people.  I didn’t do any work.  I was hard headed.  When a teacher gave me work, I would go to sleep.  When I chose to be a better person, I was successful and started to learn a lot of things.  </w:t>
      </w:r>
    </w:p>
    <w:p>
      <w:pPr>
        <w:pStyle w:val="Normal"/>
        <w:rPr/>
      </w:pPr>
      <w:r>
        <w:rPr/>
        <w:tab/>
        <w:t xml:space="preserve">Now my life is easier.  I do my work and I’m respectful to other people.  I don’t fight.  I’m doing better on tests.  My family is proud of me and they see that I’ve changed a lot.  My mother doesn’t get phone calls about me being bad anymore.  </w:t>
      </w:r>
    </w:p>
    <w:p>
      <w:pPr>
        <w:pStyle w:val="Normal"/>
        <w:rPr/>
      </w:pPr>
      <w:r>
        <w:rPr/>
        <w:tab/>
        <w:t>I want to do all my homework and to get a four on both of my tests.  I want to become the best student of all that way my future will be exciting, happier, kinder and gentl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1:43:00Z</dcterms:created>
  <dc:creator>Maribeth Whitehouse</dc:creator>
  <dc:description/>
  <cp:keywords/>
  <dc:language>en-US</dc:language>
  <cp:lastModifiedBy>Maribeth Whitehouse</cp:lastModifiedBy>
  <dcterms:modified xsi:type="dcterms:W3CDTF">2008-12-14T02:50:00Z</dcterms:modified>
  <cp:revision>11</cp:revision>
  <dc:subject/>
  <dc:title>Jenny Ortega</dc:title>
</cp:coreProperties>
</file>