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Mrs. Whitehouse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IS 1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 Designed Map 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map called “Triangles of Trade” to answer these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id Africa send to the British colonies? (from Mann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the West Indies give to the British colonies? (from Joan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goods did Europe give to Africa? (from Fa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map called “Destinations of the Slave Trad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many Africans died in the passage to America? (from Joan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slaves were sent to America? (from Jen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years are covered by this map? (from Mrs. Whiteho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map called “Slavery in the British Colonies”</w:t>
      </w:r>
    </w:p>
    <w:p>
      <w:pPr>
        <w:pStyle w:val="Normal"/>
        <w:numPr>
          <w:ilvl w:val="0"/>
          <w:numId w:val="1"/>
        </w:numPr>
        <w:rPr/>
      </w:pPr>
      <w:r>
        <w:rPr/>
        <w:t>What type of drawing do they use to represent “household”? (from Jen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work did slaves do the most? (from Fa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seven types of work slaves did. (from Fa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wo types of work that New York slaves did.  (from Mrs. Whitehous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51:00Z</dcterms:created>
  <dc:creator>Maribeth Whitehouse</dc:creator>
  <dc:description/>
  <cp:keywords/>
  <dc:language>en-US</dc:language>
  <cp:lastModifiedBy>Maribeth Whitehouse</cp:lastModifiedBy>
  <dcterms:modified xsi:type="dcterms:W3CDTF">2008-12-04T05:06:00Z</dcterms:modified>
  <cp:revision>4</cp:revision>
  <dc:subject/>
  <dc:title>Name:</dc:title>
</cp:coreProperties>
</file>