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446405</wp:posOffset>
                </wp:positionH>
                <wp:positionV relativeFrom="paragraph">
                  <wp:posOffset>-752475</wp:posOffset>
                </wp:positionV>
                <wp:extent cx="1442085" cy="1436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160" cy="1436400"/>
                          <a:chOff x="0" y="0"/>
                          <a:chExt cx="1442160" cy="1436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6720" y="306000"/>
                            <a:ext cx="80028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3633600">
                            <a:off x="196200" y="186120"/>
                            <a:ext cx="1049040" cy="106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THE ENVIRONMENTAL SCIENCE, MATHEMATICS AND TECHNOLOGY SCHOOL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77311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7pt;margin-top:-44.55pt;width:82.6pt;height:83.75pt" coordorigin="-394,-891" coordsize="1652,16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20;top:-703;width:1259;height:124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-394;top:-892;width:1651;height:1674;mso-wrap-style:none;v-text-anchor:middle;rotation: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bidi="hi-IN"/>
                          </w:rPr>
                          <w:t>THE ENVIRONMENTAL SCIENCE, MATHEMATICS AND TECHNOLOGY SCHOOL</w:t>
                        </w:r>
                      </w:p>
                    </w:txbxContent>
                  </v:textbox>
                  <v:path textpathok="t"/>
                  <v:textpath on="t" fitshape="t" string="THE ENVIRONMENTAL SCIENCE, MATHEMATICS AND TECHNOLOGY SCHOOL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8:19:00Z</dcterms:created>
  <dc:creator>NYCDOE</dc:creator>
  <dc:description/>
  <cp:keywords/>
  <dc:language>en-US</dc:language>
  <cp:lastModifiedBy>NYCDOE</cp:lastModifiedBy>
  <dcterms:modified xsi:type="dcterms:W3CDTF">2008-12-12T18:20:00Z</dcterms:modified>
  <cp:revision>1</cp:revision>
  <dc:subject/>
  <dc:title/>
</cp:coreProperties>
</file>