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  Daquan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Success means reaching your goals. Some of my goals are to finish school, go to college and play basketball in the NBA.  To achieve my goals, I am going to make sure I get good grades.  I have to do my homework more and stay out of trouble.  </w:t>
      </w:r>
    </w:p>
    <w:p>
      <w:pPr>
        <w:pStyle w:val="Normal"/>
        <w:ind w:firstLine="720"/>
        <w:rPr/>
      </w:pPr>
      <w:r>
        <w:rPr/>
        <w:t xml:space="preserve">When I was small, I wanted to be an engineer like my dad.  But my dad said, “You don’t have to be like me.  Follow your dreams.”  So that’s when I decided to be an NBA player.  My dad would take me to the park.  We would play until I was tired or hungry.  Still he told me never to forget about schoolwork.  </w:t>
      </w:r>
    </w:p>
    <w:p>
      <w:pPr>
        <w:pStyle w:val="Normal"/>
        <w:ind w:firstLine="720"/>
        <w:rPr/>
      </w:pPr>
      <w:r>
        <w:rPr/>
        <w:t>Sometimes my older brother tells me I am whack because he is better than me. I feel down when he says that but then it just makes me work harder.  I know I can do this so I am going to stay focused and reach my goal of being an NBA playe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2:12:00Z</dcterms:created>
  <dc:creator>Maribeth Whitehouse</dc:creator>
  <dc:description/>
  <cp:keywords/>
  <dc:language>en-US</dc:language>
  <cp:lastModifiedBy>Maribeth Whitehouse</cp:lastModifiedBy>
  <dcterms:modified xsi:type="dcterms:W3CDTF">2008-12-14T02:49:00Z</dcterms:modified>
  <cp:revision>12</cp:revision>
  <dc:subject/>
  <dc:title>Student name:  Daquan Jones</dc:title>
</cp:coreProperties>
</file>