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  <w:tab/>
        <w:tab/>
        <w:tab/>
        <w:tab/>
        <w:tab/>
        <w:tab/>
        <w:tab/>
        <w:tab/>
        <w:tab/>
        <w:tab/>
        <w:tab/>
        <w:t>Mrs. Whitehouse</w:t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  <w:tab/>
        <w:tab/>
        <w:tab/>
        <w:tab/>
        <w:t>IS 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ederalist vs. Anti-Federalist Qui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group would say (circle one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Congress should get all the power.”  (from Glen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Federalist or Anti-Federali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 single person should lead the executive branch.” (from Uniqu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Federalist or Anti-Federali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ur national government should not be strong.” (from Alyici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Federalist or Anti-Federali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e need something to protect us from the government.” (from Victori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deralist or Anti-Feder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legislative branch should have more power than the executive branch.” (from Joann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deralist or Anti-Federa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branches should share power equally.” (from Mann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deralist or Anti-Federali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14:00Z</dcterms:created>
  <dc:creator>Maribeth Whitehouse</dc:creator>
  <dc:description/>
  <cp:keywords/>
  <dc:language>en-US</dc:language>
  <cp:lastModifiedBy>Maribeth Whitehouse</cp:lastModifiedBy>
  <dcterms:modified xsi:type="dcterms:W3CDTF">2009-03-31T19:23:00Z</dcterms:modified>
  <cp:revision>3</cp:revision>
  <dc:subject/>
  <dc:title>Name</dc:title>
</cp:coreProperties>
</file>