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  Victoria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o me success means becoming a good student, raising my scores and becoming a psychiatrist.  I want to get a high school diploma and college degree.  I want a good job as a psychiatrist so I can help people who are having a hard time.  </w:t>
      </w:r>
    </w:p>
    <w:p>
      <w:pPr>
        <w:pStyle w:val="Normal"/>
        <w:ind w:firstLine="720"/>
        <w:rPr/>
      </w:pPr>
      <w:r>
        <w:rPr/>
        <w:t>If I have a problem at school, I will push myself.  I will ask for help when I need it. I have made changes in my life since sixth grade.  I used to get into fights but last year I stopped.</w:t>
      </w:r>
    </w:p>
    <w:p>
      <w:pPr>
        <w:pStyle w:val="Normal"/>
        <w:rPr/>
      </w:pPr>
      <w:r>
        <w:rPr/>
        <w:tab/>
        <w:t>Sometimes I feel like no cares about what I want to be.  I think that’s wrong.  People should care.  People should push other people. My step mom and my father push me.  If I do something wrong, they give me punishment.  They want me to be my best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I always wanted to become like Oprah because she had a hard life as a kid but has become successful.  Now she helps children who don’t have a lot and she builds school for them.  I want to be like 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2:06:00Z</dcterms:created>
  <dc:creator>Maribeth Whitehouse</dc:creator>
  <dc:description/>
  <cp:keywords/>
  <dc:language>en-US</dc:language>
  <cp:lastModifiedBy>Maribeth Whitehouse</cp:lastModifiedBy>
  <dcterms:modified xsi:type="dcterms:W3CDTF">2008-12-14T02:49:00Z</dcterms:modified>
  <cp:revision>14</cp:revision>
  <dc:subject/>
  <dc:title>Victoria Davis</dc:title>
</cp:coreProperties>
</file>